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SI UN DÍA ME CANSO DE SER SER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 un día me canso de ser ser,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ás que ser mariposa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ás que ser rosa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ás que ser lago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ás que ser música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ás que ser poema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¡Quisiera ser motor...!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¡Sí, motor..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 os mueva el corazón!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RAR AL MAR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rar al mar... ¿será el llanto de un dios?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rar al cielo... ¿será el suelo del mar?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rar hacia dentro y encontrarte con otr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 ver que existe todo menos aquella soledad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Naturaleza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spacing w:lineRule="auto" w:line="360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TRAJO EL AMOR SU OLA DE DOLORE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ajo el amor su ola de dolores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u largo rayo estático de espinas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 cerramos los ojos porque nada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rque ninguna herida nos separe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es culpa de tus ojos este llanto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us manos no clavaron esta espalda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buscaron tus pies este camino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legó a tu corazón la miel sombrí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uando el amor como una inmensa ol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s estrelló contra la piedra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tra nos amasó con una sola harina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yó el dolor sobre otro dulce rostr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 así en la luz de la estación abiert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 consagró la primavera herida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Naturaleza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VIDA ME LLEVA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mí la vida me llev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y no me gusta estar eternamente anclado al horizont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jo el canto tórrido de sirenas tartamuda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ápidas que me marca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uelgan de mis dedos y me asustan sin motivos obvio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l sino me arranca los latido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 a veces creí que no eran mío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ero, ¡ven!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trápame con brazo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tos hombros quebradizo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rtos de arriba y de abaj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o jinetes desbocado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un caballo de brújula imposible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Naturaleza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PERSONAL">
    <w:name w:val="ENCABEZADO PERSONAL"/>
    <w:basedOn w:val="Normal"/>
    <w:qFormat/>
    <w:pPr/>
    <w:rPr>
      <w:rFonts w:ascii="Comic Sans MS" w:hAnsi="Comic Sans MS" w:cs="Comic Sans MS"/>
      <w:b/>
      <w:sz w:val="20"/>
    </w:rPr>
  </w:style>
  <w:style w:type="paragraph" w:styleId="ENCABEZADOR">
    <w:name w:val="ENCABEZADOR"/>
    <w:basedOn w:val="Normal"/>
    <w:qFormat/>
    <w:pPr>
      <w:jc w:val="right"/>
    </w:pPr>
    <w:rPr>
      <w:rFonts w:ascii="Comic Sans MS" w:hAnsi="Comic Sans MS" w:cs="Comic Sans MS"/>
      <w:i/>
      <w:sz w:val="20"/>
    </w:rPr>
  </w:style>
  <w:style w:type="paragraph" w:styleId="Ttulopersonal">
    <w:name w:val="Título personal"/>
    <w:basedOn w:val="Heading"/>
    <w:qFormat/>
    <w:pPr>
      <w:spacing w:before="0" w:after="0"/>
      <w:jc w:val="left"/>
      <w:outlineLvl w:val="9"/>
    </w:pPr>
    <w:rPr>
      <w:rFonts w:ascii="Comic Sans MS" w:hAnsi="Comic Sans MS" w:cs="Comic Sans MS"/>
      <w:b w:val="false"/>
      <w:kern w:val="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7:43:00Z</dcterms:created>
  <dc:creator>DAVID PEREZ GARCIA</dc:creator>
  <dc:description/>
  <dc:language>en-US</dc:language>
  <cp:lastModifiedBy>ARANTXA MARTINEZ GARCIA</cp:lastModifiedBy>
  <cp:lastPrinted>2003-03-23T19:13:00Z</cp:lastPrinted>
  <dcterms:modified xsi:type="dcterms:W3CDTF">2004-03-27T19:47:00Z</dcterms:modified>
  <cp:revision>8</cp:revision>
  <dc:subject/>
  <dc:title>SI UN DÍA ME CANSO DE SER SER</dc:title>
</cp:coreProperties>
</file>